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Sodininkų bendrijos „Aušra“ narių tiksliniai mokesčiai</w:t>
      </w:r>
      <w:r>
        <w:rPr>
          <w:b/>
        </w:rPr>
        <w:tab/>
        <w:t xml:space="preserve"> už 2015 m.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</w:rPr>
        <w:t>(mokesčiai mokami kiekvienais metais)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ab/>
        <w:tab/>
        <w:tab/>
        <w:tab/>
        <w:tab/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911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3005"/>
      </w:tblGrid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lt-LT" w:bidi="zxx"/>
              </w:rPr>
            </w:pPr>
            <w:r>
              <w:rPr>
                <w:i/>
                <w:lang w:val="lt-LT" w:bidi="zxx"/>
              </w:rPr>
              <w:t>Mokesčio pavadinima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okesčio dydis, EUR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Mokestis bendrijai, skaičiuojamas nuo bendrijos gyventojo turimos žemės, už 1 kv.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,06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Už šiukšlių išvežimą, pastoviai gyvenantiems nariam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2,0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Už šiukšlių išvežimą, pastoviai negyvenantiems nariam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6,0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Už nuolatinį vandenį, pastoviai gyvenantiems nariam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6,0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lt-LT" w:bidi="zxx"/>
              </w:rPr>
              <w:t>Už nuolatinį vandenį, pastoviai negyvenantiems nariam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7,0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ikslinio mokesčio mokėjimo terminas yra iki einamųjų metų rusėjo mėn. 1 d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</w:rPr>
      </w:pPr>
      <w:r>
        <w:rPr>
          <w:b/>
          <w:lang w:val="lt-LT"/>
        </w:rPr>
        <w:t>Kiti sodininkų bendrijos „Aušra“ narių mokesčiai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</w:rPr>
        <w:t>(mokami atsiradus tam tikrai aplinkybei)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ab/>
        <w:tab/>
        <w:tab/>
        <w:tab/>
        <w:tab/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911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3005"/>
      </w:tblGrid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lt-LT" w:bidi="zxx"/>
              </w:rPr>
            </w:pPr>
            <w:r>
              <w:rPr>
                <w:i/>
                <w:lang w:val="lt-LT" w:bidi="zxx"/>
              </w:rPr>
              <w:t>Mokesčio pavadinima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okesčio dydis, EUR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Stojamasis mokestis į bendriją (kai sklypą įsigyja artimas sklypo savininko giminaiti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9,0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Stojamasis mokestis į bendriją (kai sklypą įsigyja svetimas žmogu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90,0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Už leidimą prisijungti prie nuolatinio vanden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GB"/>
              </w:rPr>
              <w:t>724,0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bidi="zxx"/>
              </w:rPr>
            </w:pPr>
            <w:r>
              <w:rPr>
                <w:lang w:val="lt-LT" w:bidi="zxx"/>
              </w:rPr>
              <w:t>Infrastruktūros mokestis, vykdant statybas (300 eur + užstatas 1200 eur, kuris grąžinamas baigus statybas ir atstačius infrastruktūrą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500,0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Atsiskaityti galima 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. </w:t>
      </w:r>
      <w:r>
        <w:rPr>
          <w:lang w:val="lt-LT"/>
        </w:rPr>
        <w:t xml:space="preserve">Pavedimu, </w:t>
      </w:r>
      <w:r>
        <w:rPr>
          <w:b/>
          <w:bCs/>
          <w:u w:val="single"/>
          <w:lang w:val="lt-LT"/>
        </w:rPr>
        <w:t>būtinai nurodyti sklypo numerį ir už ką mokate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A. s. LT26 7300 0100 0248 2788, bankas Swedbank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A. s. LT30 7400 0324 7492 3810, Danske Bank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2. Grynais į buhalteriją adresu: Vilnius Visorių sodų g. Namelis prie vandens bokšto.</w:t>
      </w:r>
    </w:p>
    <w:p>
      <w:pPr>
        <w:pStyle w:val="Normal"/>
        <w:rPr/>
      </w:pPr>
      <w:r>
        <w:rPr>
          <w:lang w:val="lt-LT"/>
        </w:rPr>
        <w:t xml:space="preserve">Darbo laikas: trečiadienis </w:t>
      </w:r>
      <w:r>
        <w:rPr>
          <w:lang w:val="en-GB"/>
        </w:rPr>
        <w:t>16 – 19 v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4:00Z</dcterms:created>
  <dc:creator>D V</dc:creator>
  <dc:description/>
  <cp:keywords/>
  <dc:language>en-US</dc:language>
  <cp:lastModifiedBy>VTVPMC</cp:lastModifiedBy>
  <cp:lastPrinted>2011-03-08T22:20:00Z</cp:lastPrinted>
  <dcterms:modified xsi:type="dcterms:W3CDTF">2015-10-01T09:34:00Z</dcterms:modified>
  <cp:revision>2</cp:revision>
  <dc:subject/>
  <dc:title>Sodininkų bendrijos „Aušra“, įm</dc:title>
</cp:coreProperties>
</file>